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05.18) 03-06.402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Евпатория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3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0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4"/>
        <w:gridCol w:w="5119"/>
      </w:tblGrid>
      <w:tr>
        <w:trPr>
          <w:trHeight w:val="120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4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Иваново, Ивановская область, г. Иваново, ул. Лежневская, д. 152</w:t>
            </w:r>
          </w:p>
        </w:tc>
      </w:tr>
      <w:tr>
        <w:trPr>
          <w:trHeight w:val="583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0001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вокзал г. Евпатория, Республика Крым, г. Евпатория, ул. Интернациональная, д. 12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3"/>
        <w:gridCol w:w="6"/>
        <w:gridCol w:w="14"/>
        <w:gridCol w:w="3802"/>
        <w:gridCol w:w="5671"/>
      </w:tblGrid>
      <w:tr>
        <w:trPr>
          <w:trHeight w:val="99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№ </w:t>
            </w:r>
            <w:r>
              <w:rPr>
                <w:rStyle w:val="FontStyle16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38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улиц/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ых дорог 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правлении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10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17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</w:t>
            </w:r>
          </w:p>
        </w:tc>
        <w:tc>
          <w:tcPr>
            <w:tcW w:w="3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-7 «Волга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8" w:hRule="atLeast"/>
        </w:trPr>
        <w:tc>
          <w:tcPr>
            <w:tcW w:w="73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-4 (Дон)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03 К-018 «г. Кореновск - г.Тимашевск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ОЗК-015 «г.Тимашевск - ст.Полтавская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          03Н-249 «х. Трудобеликовский            - ст-ца Полтавская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        РЗ        ОЗК-002 «г. Краснодар - г. Кропоткин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        МЗ        03Н-486 «г. Темрюк - ст-ца Фонталовская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А-290 «Новороссийск — Керчь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имерийск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енерала Кулаков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енерала Петров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74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одыны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835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А-001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«Граница с Украиной - Джанкой -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Феодосия - Керчь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 К-005 «Алушта — Судак — Феодосия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Феодосийск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удак, Республика Крым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Алуштинск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удак, Республика Крым</w:t>
            </w:r>
          </w:p>
        </w:tc>
      </w:tr>
      <w:tr>
        <w:trPr>
          <w:trHeight w:val="56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К-005 «Алушта — Судак — Феодосия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А-002 «граница с Украиной (Чонгарский мост) — Джанкой — Симферополь — Алушта — Ялта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Ялта, Республика Крым</w:t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пендиаров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Ялта, Республика Крым</w:t>
            </w:r>
          </w:p>
        </w:tc>
      </w:tr>
      <w:tr>
        <w:trPr>
          <w:trHeight w:val="56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К-002 «Ялта -Севастополь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67К-01 «Ялта -Севастополь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2-ой Обороны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енерала Мельник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5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агри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рестск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ероев Севастопол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5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Ревякин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5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Зеленогорск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554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3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67Р-01 «Симферополь - Бахчисарай - Севастополь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44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67К-11 «Подъезд к аэропорту Бельбек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5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67К-14 «Подъезд к пос. Кача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6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67К-12 «Саки -Орловка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47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К-009 «Саки -Орловка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8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К-004 «Симферополь - Евпатория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овоселовск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впатория, Республика Крым</w:t>
            </w:r>
          </w:p>
        </w:tc>
      </w:tr>
      <w:tr>
        <w:trPr>
          <w:trHeight w:val="288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Эскадронн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впатория, Республика Крым</w:t>
            </w:r>
          </w:p>
        </w:tc>
      </w:tr>
      <w:tr>
        <w:trPr>
          <w:trHeight w:val="281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2-ой Гвардейской Армии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впатория, Республика Крым</w:t>
            </w:r>
          </w:p>
        </w:tc>
      </w:tr>
      <w:tr>
        <w:trPr>
          <w:trHeight w:val="281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митрия Ульянов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впатория, Республика Крым</w:t>
            </w:r>
          </w:p>
        </w:tc>
      </w:tr>
      <w:tr>
        <w:trPr>
          <w:trHeight w:val="310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впатория, Республика Крым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5"/>
        <w:gridCol w:w="4212"/>
        <w:gridCol w:w="5250"/>
      </w:tblGrid>
      <w:tr>
        <w:trPr>
          <w:trHeight w:val="569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7"/>
        <w:gridCol w:w="1734"/>
        <w:gridCol w:w="1670"/>
        <w:gridCol w:w="1411"/>
        <w:gridCol w:w="2074"/>
      </w:tblGrid>
      <w:tr>
        <w:trPr>
          <w:trHeight w:val="288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4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1"/>
        <w:gridCol w:w="985"/>
        <w:gridCol w:w="1131"/>
        <w:gridCol w:w="755"/>
        <w:gridCol w:w="1002"/>
        <w:gridCol w:w="949"/>
        <w:gridCol w:w="1014"/>
        <w:gridCol w:w="965"/>
        <w:gridCol w:w="1182"/>
      </w:tblGrid>
      <w:tr>
        <w:trPr>
          <w:trHeight w:val="310" w:hRule="atLeast"/>
        </w:trPr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 перевозок</w:t>
            </w:r>
          </w:p>
        </w:tc>
        <w:tc>
          <w:tcPr>
            <w:tcW w:w="3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1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3" w:hRule="atLeast"/>
        </w:trPr>
        <w:tc>
          <w:tcPr>
            <w:tcW w:w="2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02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0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т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: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00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:0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85"/>
        <w:gridCol w:w="1131"/>
        <w:gridCol w:w="828"/>
        <w:gridCol w:w="964"/>
        <w:gridCol w:w="987"/>
        <w:gridCol w:w="1123"/>
        <w:gridCol w:w="964"/>
        <w:gridCol w:w="994"/>
      </w:tblGrid>
      <w:tr>
        <w:trPr>
          <w:trHeight w:val="310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74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02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00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сб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6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0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вс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4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4814</Characters>
  <CharactersWithSpaces>4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5:21:00Z</dcterms:created>
  <dc:creator/>
  <dc:description/>
  <dc:language>en-US</dc:language>
  <cp:lastModifiedBy/>
  <dcterms:modified xsi:type="dcterms:W3CDTF">2018-07-04T15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